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471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852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59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453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004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964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553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940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099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720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790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142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983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423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824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