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00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1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1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240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076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54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54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15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0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8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01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77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06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