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05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0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26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16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129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115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67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53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94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09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1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9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1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34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07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76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54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