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211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42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919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864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955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69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32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16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684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38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89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74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65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95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277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