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431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02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165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828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918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104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722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25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303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362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37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736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875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535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111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895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05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