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545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574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010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351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260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110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904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274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10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690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687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783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303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56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624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