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601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596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459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488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414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676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358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804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614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306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129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3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806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