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7522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7112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0790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1231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2493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3448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4754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7216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6864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1625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287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092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4511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8912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4571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7476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2589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