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2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263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942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304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2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23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68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4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28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407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570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419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9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56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0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