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52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938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072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83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230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01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47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246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500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93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94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15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68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