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29861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41637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60262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25461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02999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50739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39312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73172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45838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36068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86105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40113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01710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69444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19551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60926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86929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