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44304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91435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37534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9465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72795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90546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42515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60764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62669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2989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96616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83280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98824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0800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8983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