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286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344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488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391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721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63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214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96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042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787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27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424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442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