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450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8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989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33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77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16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71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39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91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30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91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48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47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7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5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8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61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