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989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051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85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31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460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570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937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182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406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503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046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874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853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550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29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