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024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80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834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11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63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05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78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817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73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05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9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280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