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0841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9033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6524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707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0243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989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0509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0173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3883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3558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825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365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7013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9559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0259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4590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1425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