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14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447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378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452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441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040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573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93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77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393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767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908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70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629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5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