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41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007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828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538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223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968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294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178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47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392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00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586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383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