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864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1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9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91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94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55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653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858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9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88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20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47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216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092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4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255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16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