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848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373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259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762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631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822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297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936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204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015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636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061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193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88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704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