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6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257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74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5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6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583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98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42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68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202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884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045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830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