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116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080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137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808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442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892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485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659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598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403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261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72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475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999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438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0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384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