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097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291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387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988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055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031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972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678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784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18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293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571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214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122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343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