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361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467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680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937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104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077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776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512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454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67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343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786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74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