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55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1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92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87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16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5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6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71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8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8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18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089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92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901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939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06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