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42608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34813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81382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69642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5441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86600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36420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25951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52903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30032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64332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13493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36534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05001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08234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