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321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3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465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08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450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944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578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897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73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231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920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551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927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