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785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222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105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258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564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501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039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909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426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990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585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04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091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122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31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686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86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