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542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71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616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176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418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115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969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283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876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645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302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824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0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386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550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