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609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4453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232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0977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7832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743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41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370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0921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2587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710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917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115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