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165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531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20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29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6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25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22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95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62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06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4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6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79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2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460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04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