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90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92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04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64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881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81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44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30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9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86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80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40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553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511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73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