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1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140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80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7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34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02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10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67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88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153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47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237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