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60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51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87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61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695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28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45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89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069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58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26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6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450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921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5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82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532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