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2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80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4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96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6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93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656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27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24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21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38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96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42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9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