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795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936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78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352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481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235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765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710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048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540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804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226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764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