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456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91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542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29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15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62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53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13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90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28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6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279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51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66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578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440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34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