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5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53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47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982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70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34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45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0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65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03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525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6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