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399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465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001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362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528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30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060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94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803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591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096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56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332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