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15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92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24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019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39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8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4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96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69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3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62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1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2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805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44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68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773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