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028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141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746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421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536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159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593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79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680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517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024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885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4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02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117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