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424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38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007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622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799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090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281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652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777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110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126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657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756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