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47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2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05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5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01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00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3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78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90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91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6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15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258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61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4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488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