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8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01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589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823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59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26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335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47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40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36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382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95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962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1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194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