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3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018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429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54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160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66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51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919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323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431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764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965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446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