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867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6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158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712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543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458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455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928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557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613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279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20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60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542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470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053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204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