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87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643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21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45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93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500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48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85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701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00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20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162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648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518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088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