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021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367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296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998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435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50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800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00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548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781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155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091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863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