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929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3799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36570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3536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4493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5947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1741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46858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6052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0796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928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626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4367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1334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8875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65830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4535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